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102870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</w:t>
      </w:r>
      <w:r>
        <w:rPr/>
        <w:t>PROCESSO SELETIVO 006/07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FISIOTERAPEUTAS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ESULTADO FINAL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30/05/07</w:t>
      </w:r>
    </w:p>
    <w:p>
      <w:pPr>
        <w:pStyle w:val="Normal"/>
        <w:jc w:val="both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        </w:t>
      </w:r>
    </w:p>
    <w:p>
      <w:pPr>
        <w:pStyle w:val="Heading3"/>
        <w:rPr/>
      </w:pPr>
      <w:r>
        <w:rPr/>
        <w:t>LISTA DE CLASSIFICADOS CONFORME MÉDIA FINAL DE ACORDO ÍTEM 4.1 DO RESULTADO FINAL DO PROCESSO SELETIVO- Será considerado aprovado o candidato que obtiver média igual ou superior a 5,00 (cinco vírgula ze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ioterapeutas Código  01 (03 vagas)</w:t>
      </w:r>
    </w:p>
    <w:p>
      <w:pPr>
        <w:pStyle w:val="Normal"/>
        <w:rPr/>
      </w:pPr>
      <w:r>
        <w:rPr/>
        <w:t>Inscrição    Nome</w:t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0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tair Argentino Pereira Junio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aciana Knebe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icardo Tomoiti Hator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ínara Dalepiane Bandursk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heila de Souz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nicius de Souza Lacerda Pi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sioterapeutas Código 02 Exp. em Uro-Ginecologia (01 vaga)</w:t>
      </w:r>
    </w:p>
    <w:p>
      <w:pPr>
        <w:pStyle w:val="Normal"/>
        <w:jc w:val="both"/>
        <w:rPr/>
      </w:pPr>
      <w:r>
        <w:rPr/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ne Reynaud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ina Rosa Camar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sioterapeutas Código 03 Exp. em Respiratória (01 vaga)</w:t>
      </w:r>
    </w:p>
    <w:p>
      <w:pPr>
        <w:pStyle w:val="Normal"/>
        <w:jc w:val="both"/>
        <w:rPr/>
      </w:pPr>
      <w:r>
        <w:rPr/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rusa Schnaid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rpodetexto2"/>
        <w:rPr/>
      </w:pPr>
      <w:r>
        <w:rPr>
          <w:sz w:val="20"/>
          <w:szCs w:val="24"/>
        </w:rPr>
        <w:t xml:space="preserve">Considerando o interesse e necessidade desta Secretaria de acordo com o item 5. ACEITAÇÃO E NORMAS DO EDITAL e item 1.3 DAS VAGAS, os candidatos aprovados conforme relações acima com o asterisco (*) </w:t>
      </w:r>
      <w:r>
        <w:rPr>
          <w:sz w:val="20"/>
        </w:rPr>
        <w:t>deverão dirigirem-se ao Setor de Pessoal da Secretaria da Saúde até no máximo dia 01/06/07 para imediata contratação munidos da documentação do item 6 do referido Edital,</w:t>
      </w:r>
      <w:r>
        <w:rPr>
          <w:sz w:val="20"/>
          <w:szCs w:val="24"/>
        </w:rPr>
        <w:t xml:space="preserve"> ficando os demais classificados no código 01 no aguardo da chamada quando do interesse e necessidade desta Secretaria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Luiz Golin</w:t>
      </w:r>
    </w:p>
    <w:p>
      <w:pPr>
        <w:pStyle w:val="Normal"/>
        <w:jc w:val="center"/>
        <w:rPr/>
      </w:pPr>
      <w:r>
        <w:rPr/>
        <w:t>Secretário Municipal de Saúde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60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/>
    </w:pPr>
    <w:r>
      <w:rPr/>
      <w:t>Fone: (47) 32616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15:00Z</dcterms:created>
  <dc:creator>PMBC</dc:creator>
  <dc:description/>
  <cp:keywords/>
  <dc:language>en-US</dc:language>
  <cp:lastModifiedBy>laltmann</cp:lastModifiedBy>
  <cp:lastPrinted>2007-01-30T11:33:00Z</cp:lastPrinted>
  <dcterms:modified xsi:type="dcterms:W3CDTF">2007-05-29T18:15:00Z</dcterms:modified>
  <cp:revision>2</cp:revision>
  <dc:subject/>
  <dc:title>Of</dc:title>
</cp:coreProperties>
</file>